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o-kosztorysowej oraz specyfikacji technicznej wykonania i odbioru robót budowlanych na zadaszenie całoroczne dachem o lekkiej konstrukcji membranowo-linowej Muszli Koncertowej w Parku Skaryszewskim w Warszawie w ramach realizacji zadania inwestycyjnego pn. „Modernizacja Muszli Koncertowej w Parku Skaryszewskim” wraz z pełnieniem nadzoru autorskiego nad jego budową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1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59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6-20T11:59:00Z</dcterms:modified>
  <cp:revision>2</cp:revision>
  <dc:subject/>
  <dc:title>Załącznik nr 9 do SIWZ</dc:title>
</cp:coreProperties>
</file>