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1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o-kosztorysowej oraz specyfikacji technicznej wykonania i odbioru robót budowlanych na zadaszenie całoroczne dachem o lekkiej konstrukcji membranowo-linowej Muszli Koncertowej w Parku Skaryszewskim w Warszawie w ramach realizacji zadania inwestycyjnego pn. „Modernizacja Muszli Koncertowej w Parku Skaryszewskim” wraz z pełnieniem nadzoru autorskiego nad jego budową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 z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7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konanie koncepcji funkcjonalno-użytkowej i dokumentacji projektowo-kosztorysowej oraz specyfikacji technicznej wykonania i odbioru robót budowlanych zgodnie z SIWZ …………………..…………………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.....………................…………......…........................................................................…..........);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sprawowanie nadzoru autorskiego nad robotami budowlanymi wykonywanymi na podstawie wykonanej dokumentacji: …………………………………………………………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0"/>
          <w:szCs w:val="20"/>
        </w:rPr>
        <w:t>(słownie: ….....………................…………......…...................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całkowita brutto za wykonanie całości przedmiotu zamówienia musi stanowić sumę cen z punktów a) i b)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>realizację opracowania koncepcji funkcjonalno-użytkowej w okresie</w:t>
      </w:r>
      <w:r>
        <w:rPr>
          <w:rFonts w:cs="Arial" w:ascii="Arial" w:hAnsi="Arial"/>
          <w:sz w:val="20"/>
          <w:szCs w:val="20"/>
        </w:rPr>
        <w:t xml:space="preserve"> …………….. dni od dnia podpisania umowy (Wykonawca może zaproponować </w:t>
      </w: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38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6-20T11:38:00Z</dcterms:modified>
  <cp:revision>2</cp:revision>
  <dc:subject/>
  <dc:title>Załącznik Nr 1</dc:title>
</cp:coreProperties>
</file>